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1687096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4986143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0496980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